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10 сент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7 день (Общий 1-3 лет) ( 30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рисов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2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8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9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1,2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0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1,9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као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3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4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7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6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9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8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4,6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7,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57,8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7 день (Общий 3-7 лет) ( 40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рисов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6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1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4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4,9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1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5,9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као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8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3,6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5,7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3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9,1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1,7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64,5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Обед 7 день (Общий 1-3 лет) ( 125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омидор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5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6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5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Рассольник ленинградски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5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9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1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1,1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Рыба тушёная в томате с овоща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5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5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4,8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ртофельное пюр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6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0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,9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замороженных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7,3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1,6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7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0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3,5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33,9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Обед 7 день (Общий 3-7 лет) ( 127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омидор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5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6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5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Рассольник ленинградски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6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9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5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8,1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Рыба тушёная в томате с овоща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3,9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3,1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ртофельное пюр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8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6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8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4,5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4,9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замороженных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9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6,4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3,8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6,9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,7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2,2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02,0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Полдник 7 день (Общий 1-3 лет) ( 38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пеканка из творог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6,6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5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1,9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ус молочный сладки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8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3,0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9,1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5,4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6,3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Полдник 7 день (Общий 3-7 лет) ( 50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пеканка из творог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3,8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1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6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9,9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ус молочный сладки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1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9,6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6,8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5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6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,6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0,9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7 день (Общий 1-3 лет) ( 17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4"/>
                          <w:gridCol w:w="1132"/>
                          <w:gridCol w:w="1131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исломолочный продукт (варенец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3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3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6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,3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3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7 день (Общий 3-7 лет) ( 17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4"/>
                          <w:gridCol w:w="1132"/>
                          <w:gridCol w:w="1131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исломолочный продукт (варенец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3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3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6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,3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3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acer</cp:lastModifiedBy>
  <dcterms:modified xsi:type="dcterms:W3CDTF">2024-09-10T01:14:00Z</dcterms:modified>
  <cp:revision>3</cp:revision>
  <dc:subject/>
  <dc:title/>
</cp:coreProperties>
</file>